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внесении изменений в Закон Ульяновской области </w:t>
        <w:br/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Ульяновской области «О внесении изменений в Закон Ульяновской области «Об особенностях бюджетного процесса в Ульяновской области» (далее – проект закона) подготовлен в целях оптимизации бюджетного процесса в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оответствии с частью 2 статьи 58 Федерального закона от 21.12.2021 № 414-ФЗ «Об общих принципах организации публичной власти в субъектах Российской Федерации» формирование бюджета субъекта Российской Федерации (его доходы и расходы)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в соответствии с требованиями, установленными Бюджетным кодексом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оответствии с частью 7 статьи 19 Закона Ульяновской области от 02.10.2012 № 123-ЗО «Об особенностях бюджетного процесса в Ульяновской области» на Правительство Ульяновской области возложена обязанность по доработке текста проекта закона Ульяновской области об областном бюджете Ульяновской области на очередной финансовый год и на плановый период (далее – проект закона об областном бюджете) с учётом принятых Законодательным Собранием Ульяновской области поправок. Доработанный текст проекта закона об областном бюджете должен быть направлен в Законодательное Собрание Ульяновской области в течение 5 рабочих дней со дня получения Правительством Ульяновской области принятых к проекту закона об областном бюджете попр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ледует отметить, что процедура доработки текста проекта закона об областном бюджете аналогична процедуре подготовки первоначального текста проекта закона об областном бюджете. В ней участвуют не только непосредственно Министерство финансов Ульяновской области, но и все главные распорядители средств областного бюджета Ульяновской области, а также Управление делопроизводства и работы с обращениями граждан и государственно-правовое управление администрации Губернатор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 таких обстоятельствах, установленного Правительству Ульяновской области частью 7 статьи 19 Закона Ульяновской области от 02.10.2012</w:t>
        <w:br/>
        <w:t>№ 123-ЗО «Об особенностях бюджетного процесса в Ульяновской области» срока для подготовки доработанного текста проекта закона об областном бюджете явно недостаточно, в связи с чем проектом закона предлагается увеличить срок для доработки текста проекта закона об областном бюджете и его направления в Законодательное Собрание Ульяновской области с 5 до 7 рабочи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Кроме того, в соответствии с абзацем вторым пункта 4 статьи 169 Бюджетного кодекса проект бюджета муниципального района, проект бюджета муниципального округа, проект бюджета городского округа, проект бюджета городского округа с внутригородским делением, проект бюджета внутригородского района составляются и утверждаются сроком на один год (на очередной финансовый год) или сроком на три года (очередной финансовый год и плановый период) в соответствии с муниципальными правовыми актами представительных органов муниципальных образований, если законом субъекта Российской Федерации, за исключением закона о бюджете субъекта Российской Федерации, не определен срок, на который составляются и утверждаются проекты бюджетов муниципальных районов, муниципальных округов, городских округов, городских округов с внутригородским делением, внутригородских районов. Проектом закона в связи с преобразованием муниципальных образований Ульяновской области, входящих в состав 3 муниципальных районов Ульяновской области и наделением вновь образованных муниципальных образований статусом муниципальных округов предлагается определить срок, на который составляются и утверждаются проекты бюджетов муниципальных округов, расположенных на территории Ульяновской области, в связи с чем, соответствующие изменения вносятся в статью 1 и 29 Закона Ульяновской области от 02.10.2012 № 123-ЗО «Об особенностях бюджетного процесса в Ульяновской обла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не подлежит оценке регулирующего воздействия и оценке социально-экономической эффективности, поскольку не устанавливает новые, не изменяет и не отменяет ранее предусмотренные нормативными правовыми актами Ульяновской области обязательные требования, обязанности и запреты для субъектов предпринимательской и инвестиционной деятельности, ответственность 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;Times New Roman" w:ascii="PT Astra Serif;Times New Roman" w:hAnsi="PT Astra Serif;Times New Roman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Ульяновской области                                                                          Н.Г.Брюханов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8:00Z</dcterms:created>
  <dc:creator>user</dc:creator>
  <dc:description/>
  <cp:keywords/>
  <dc:language>en-US</dc:language>
  <cp:lastModifiedBy>U31</cp:lastModifiedBy>
  <cp:lastPrinted>2025-04-28T14:56:00Z</cp:lastPrinted>
  <dcterms:modified xsi:type="dcterms:W3CDTF">2025-04-28T10:58:00Z</dcterms:modified>
  <cp:revision>2</cp:revision>
  <dc:subject/>
  <dc:title>Пояснительная записка</dc:title>
</cp:coreProperties>
</file>